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3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Letnie i zimowe utrzymanie czystości oraz odśnieżanie i likwidowanie śliskości na drogach będących własnością Gminy Wałbrzych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letnie i zimowe (ręczne z możliwością mechanicznego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trzymanie czystości oraz odśnieżanie i likwidowanie śliskości na chodnikach, jezdniach, placach, ścieżkach rowerowych, schodach terenowych na osiedlach: Nowe Miasto, Rusinowa, Kozice, Biały Kamień, Konradów, Stary Zdrój, Sobięcin, Gaj, Glinik Nowy - zadanie IV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przedmiotu zamówienia</w:t>
      </w:r>
      <w:r>
        <w:rPr>
          <w:sz w:val="22"/>
        </w:rPr>
        <w:t xml:space="preserve"> zgodnie z wypełnionym formularzem cen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zadania objętego przedmiotem zamówienia do 31 października 2012 r.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adium w kwocie ................... zł. zostało wniesione w dniu ................................... w formie 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serokopię dokumentu potwierdzającego wniesienie wadium załączam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jako Wykonawcy występujący wspólnie, że spełniam(-y) warunki, o których mowa 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Cs/>
          <w:sz w:val="22"/>
          <w:szCs w:val="22"/>
        </w:rPr>
        <w:t>6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t. 12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3 i pkt 14 w przypadku Wykonawców występujących wspólnie oświadczenie partnerów może być złożone osobno </w:t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30:00Z</dcterms:created>
  <dc:creator>ZDIK</dc:creator>
  <dc:description/>
  <cp:keywords/>
  <dc:language>en-US</dc:language>
  <cp:lastModifiedBy>ZDIK</cp:lastModifiedBy>
  <cp:lastPrinted>2010-02-02T10:49:00Z</cp:lastPrinted>
  <dcterms:modified xsi:type="dcterms:W3CDTF">2010-11-03T13:48:00Z</dcterms:modified>
  <cp:revision>12</cp:revision>
  <dc:subject/>
  <dc:title>Załącznik nr 1</dc:title>
</cp:coreProperties>
</file>